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239653387"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2049120372"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965921115"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1604888275"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2032487144"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1180139739"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831741077"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113900225"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605807299"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1245358190"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631698846"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2023066451"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77928179"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1587172041"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203550152"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264653494"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63487278"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351252163"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1467941719"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871357435"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1086039651"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700215624"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1320113584"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1886426921"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83161244"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195211258"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590499013"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914952252"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876789039"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62783867"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1726535203"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1349138379"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819119587"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1449948663"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100973567"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1630400001"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478164756"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1290390272"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328431617"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767796681"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2048843735"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788677278"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1750654811"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1031015322"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1777558534"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367977201"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1083692333"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044172070"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1380897494"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606993870"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2071864596"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1008143049"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544843542"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1671109160"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370266087"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2062863226"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1589824040"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401967317"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2082142979"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2076536904"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147470863"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89175901"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879285161"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530622948"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765914877"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1050423872"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694383190"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439149417"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440269125"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1340963688"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1552200823"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1001870008"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2045817565"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1854297864"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1373056688"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1313173742"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700162105"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623581430"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1603582100"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324726596"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554052602"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1109829915"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1399838587"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534178516"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335749416"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187192404"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1725514779"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1232547361"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650793662"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389181353"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26237829"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1034531674"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1097255363"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936635669"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640142116"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1316672728"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192732519"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670198050"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323828607"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2138574681"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2006256409"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511294181"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1311442334"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896875147"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612992560"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1366659182"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541176490"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1040311101"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726341695"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696754374"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214198080"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1424653531"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1553968501"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461336301"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1441064051"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694285094"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954487871"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1335390297"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602621285"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565353762"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1705905598"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979437303"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