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1059607311"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637260597"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601111518"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525519648"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149049235"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742123070"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1348935620"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664982676"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1481205948"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61174684"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1398699931"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383811648"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523761332"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193458599"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433522022"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687952963"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906325912"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759608621"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1533749192"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269363703"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1554631614"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725152393"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553291457"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221407472"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309076038"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549393177"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984605703"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1719138657"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875767537"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610236482"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1955623040"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1334894275"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1629029693"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39209372"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803996935"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1772458909"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490097625"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580954807"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720636486"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1097859929"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413699145"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853851716"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1610500715"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85867703"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1946569323"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65812049"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1731851096"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15914104"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1505715687"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15749294"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1513210254"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1702195479"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705478487"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2110544740"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902608454"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672155724"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1926119406"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219819419"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1903510505"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1501731072"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085658185"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939515091"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30548583"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537724152"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405689404"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994538486"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2079785745"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1723240851"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1447951018"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661072150"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1387641339"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1897519896"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469805788"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18121482"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330054077"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19095703"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1175097215"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668226312"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1455822332"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494490325"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352110125"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565146882"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342580195"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906265950"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2084765026"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314433450"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295898308"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1945030072"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1604836622"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232086890"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774795627"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985348183"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887474740"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292635784"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956205330"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1580625701"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501016477"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37800677"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809628178"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1658486520"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837453923"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435977694"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279348913"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2083707916"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203949097"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1358620163"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923957996"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694691174"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484739685"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2072800807"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1623784108"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1488669384"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224060841"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1499307143"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389803582"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1543699078"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540203551"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23862523"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20967130"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320869525"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21492898"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1514641286"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